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324834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1361198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20996552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